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lang w:val="sr-CS"/>
              </w:rPr>
              <w:t xml:space="preserve"> :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</w:t>
            </w:r>
            <w:r>
              <w:rPr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Психологија стрес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Миодраг Миле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lang w:val="sr-CS"/>
              </w:rPr>
              <w:t xml:space="preserve">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Да се студенти упознају са свеприсутним феноменом стреса-негативног и позитивног, његовим препознавањем и класификовањем; везом са телесним функционалним системима, концептима личности и емоцијама; улогом у настанку и развоју психопатолошких феноме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д студената се очекује да, на крају курса, буду оспособљени да промишљено и критички приступају проблемима науке о стресу, као и да овладају неким од практичних вештина намењених редукцији негативних ефеката доживљеног стрес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1.Историјски преглед истраживања стреса. Дефиниција пој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. Извори стрес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 Стрес као реакција организма.Физиологија стреса.Стрес и имунолошко функционисањ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4. Стрес као трансакција појединца и околине.Контрола и стре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5. Суочавање са стресом-мерење суочавања;корелати суочавања; суочавање са стресом и здрављ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6. Стрес и личност-типови А, Б и Ц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7. Посттрауматски стресни поремећај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. Професионални стрес. Синдром изгар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9. Социјална подршка и стрес-дефиниције, функције и мерење социјалне подршке;социјална подршка, стрес и здравље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Стрес у масовним несрећа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.Стрес и психосоматске боле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11.Маханизми заштите од негативног стреса. Позитивни ефекти стрес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2.Технике и концепти у функцији редукције стреса:аутогени тренинг, прогресивна мишићна релаксација, биофидбек, медитација, молитва, визуелизац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3.Стрес</w:t>
            </w:r>
            <w:r>
              <w:rPr>
                <w:lang w:val="sr-Latn-RS"/>
              </w:rPr>
              <w:t>-</w:t>
            </w:r>
            <w:r>
              <w:rPr>
                <w:lang w:val="sr-CS"/>
              </w:rPr>
              <w:t xml:space="preserve"> дисање, исхрана, физичка активнос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-RS"/>
              </w:rPr>
              <w:t>14</w:t>
            </w:r>
            <w:r>
              <w:rPr>
                <w:i/>
                <w:iCs/>
                <w:lang w:val="sr-Latn-RS"/>
              </w:rPr>
              <w:t>.</w:t>
            </w:r>
            <w:r>
              <w:rPr>
                <w:lang w:val="sr-RS"/>
              </w:rPr>
              <w:t>Антистресни живот и понашање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5</w:t>
            </w:r>
            <w:r>
              <w:rPr>
                <w:i/>
                <w:iCs/>
                <w:lang w:val="sr-CS"/>
              </w:rPr>
              <w:t>.</w:t>
            </w:r>
            <w:r>
              <w:rPr>
                <w:lang w:val="sr-CS"/>
              </w:rPr>
              <w:t>Истраживање стрес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бухвата коришћење инструмената за детекцију и мерење стреса, као увежбавање техника за редукцију стрес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Hudek-Knežević, J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i Kardum, I. (2005). </w:t>
            </w:r>
            <w:r>
              <w:rPr>
                <w:i/>
                <w:iCs/>
                <w:lang w:val="sr-Latn-RS"/>
              </w:rPr>
              <w:t>Stres i tjelesno zdravlje</w:t>
            </w:r>
            <w:r>
              <w:rPr>
                <w:lang w:val="sr-Latn-RS"/>
              </w:rPr>
              <w:t>. Naklada Slap</w:t>
            </w:r>
            <w:r>
              <w:rPr>
                <w:lang w:val="sr-RS"/>
              </w:rPr>
              <w:t xml:space="preserve">. (1-250) </w:t>
            </w:r>
            <w:r>
              <w:rPr>
                <w:lang w:val="sr-Latn-RS"/>
              </w:rPr>
              <w:t>ISBN 953-191-316-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 xml:space="preserve">Bensaba, S. (1999). </w:t>
            </w:r>
            <w:r>
              <w:rPr>
                <w:i/>
                <w:iCs/>
                <w:lang w:val="sr-Latn-RS"/>
              </w:rPr>
              <w:t>Stres je život</w:t>
            </w:r>
            <w:r>
              <w:rPr>
                <w:lang w:val="sr-Latn-RS"/>
              </w:rPr>
              <w:t>. Zavod za udžbenike i nastavna sredstva. ISBN 86-17-07529-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 xml:space="preserve">Kaličanin, P. i Lečić-Toševski. D. (1994). </w:t>
            </w:r>
            <w:r>
              <w:rPr>
                <w:i/>
                <w:iCs/>
                <w:lang w:val="sr-Latn-RS"/>
              </w:rPr>
              <w:t>Knjiga o stresu.</w:t>
            </w:r>
            <w:r>
              <w:rPr>
                <w:lang w:val="sr-Latn-RS"/>
              </w:rPr>
              <w:t xml:space="preserve"> Medicinska knjiga. ISBN 86-311-0225-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 xml:space="preserve">Grbeša, G. (1999). </w:t>
            </w:r>
            <w:r>
              <w:rPr>
                <w:i/>
                <w:iCs/>
                <w:lang w:val="sr-Latn-RS"/>
              </w:rPr>
              <w:t>Posttraumatski stresni poremećaj.</w:t>
            </w:r>
            <w:r>
              <w:rPr>
                <w:lang w:val="sr-Latn-RS"/>
              </w:rPr>
              <w:t xml:space="preserve"> Medicinski fakultet u Nišu. CIP 616.89-008.4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lang w:val="sr-Latn-RS"/>
              </w:rPr>
              <w:t xml:space="preserve">Mirković, Lj. (1988). </w:t>
            </w:r>
            <w:r>
              <w:rPr>
                <w:i/>
                <w:iCs/>
                <w:lang w:val="sr-Latn-RS"/>
              </w:rPr>
              <w:t>Relaksacija-veština opuštanja.</w:t>
            </w:r>
            <w:r>
              <w:rPr>
                <w:lang w:val="sr-Latn-RS"/>
              </w:rPr>
              <w:t xml:space="preserve"> Naučna knjiga. ISBN 86-23-60042-8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ПТ презентације и наставни филмови, уз активно укључивање студената у наставни процес</w:t>
            </w:r>
          </w:p>
        </w:tc>
      </w:tr>
      <w:tr>
        <w:trPr>
          <w:trHeight w:val="240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2:27:00Z</dcterms:created>
  <dc:creator>Miki</dc:creator>
  <dc:description/>
  <cp:keywords/>
  <dc:language>en-US</dc:language>
  <cp:lastModifiedBy>dell</cp:lastModifiedBy>
  <cp:lastPrinted>2008-06-10T13:57:00Z</cp:lastPrinted>
  <dcterms:modified xsi:type="dcterms:W3CDTF">2021-01-24T16:07:00Z</dcterms:modified>
  <cp:revision>15</cp:revision>
  <dc:subject/>
  <dc:title/>
</cp:coreProperties>
</file>